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4 – </w:t>
            </w:r>
            <w:r>
              <w:rPr>
                <w:b/>
                <w:lang w:val="fr-FR" w:eastAsia="sr-Latn-CS"/>
              </w:rPr>
              <w:t>ON SORT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sr-RS"/>
              </w:rPr>
              <w:t xml:space="preserve">Уводни час </w:t>
            </w:r>
            <w:r>
              <w:rPr>
                <w:sz w:val="22"/>
                <w:szCs w:val="22"/>
                <w:lang w:val="fr-FR"/>
              </w:rPr>
              <w:t>– Organisons une sortie entre ami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познавање ученика са новим програмом наставе и учења током школске године; приступ и начин оцењивања; пројектна настава; обавезе и одговорности ученика; оспособљавање ученика да се представе простим реченицама на француском језик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начин рада на часовима новог наставног предмета, критеријум оцењивања; динамика оцењивања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 комуницирају са наставником и другим ученицима  на задату тему- представљањ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саопште шта су радили током распуста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наброје активности којима су се бавили –употреба перфекта и имперфекта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ним планом и програмом, саопштава им како ће и на који начин да се реализују часови током школске године, појашњава своје исказ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sr-Latn-CS"/>
              </w:rPr>
            </w:pPr>
            <w:r>
              <w:rPr>
                <w:b/>
                <w:color w:val="000000"/>
                <w:lang w:val="ru-RU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 почетку часа н</w:t>
            </w:r>
            <w:r>
              <w:rPr>
                <w:lang w:val="sr-CS"/>
              </w:rPr>
              <w:t xml:space="preserve">аставник поздравља ученике и жели им срећан почетак нове школске године.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аопштава ученицима да ће час бити посвећен упознавању ученика са новим наставним предметом, начином и динамиком рада током школске године као и да ће се током остатка часа обрадити лекција која представља четврту наставну тему и носи назив </w:t>
            </w:r>
            <w:r>
              <w:rPr>
                <w:b/>
                <w:lang w:val="sr-CS"/>
              </w:rPr>
              <w:t>Organisons une sortie entre amis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Latn-CS" w:eastAsia="sr-Latn-CS"/>
              </w:rPr>
            </w:pPr>
            <w:r>
              <w:rPr>
                <w:b/>
                <w:color w:val="000000"/>
                <w:lang w:val="sr-Latn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саопштава ученицима да је неопходно да имају уџбеник и радну свеску који су им неопходни за часове током школске године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Саопштава им број писмених провера; како ће се провере реализовати; начин усменог оговарања, праћење рада током часова, награђивање најактивнијих ученика било на часовима обраде, вежбања или утврђивања; рад на пројектној настави; ученици ће имати могућност да дају предлоге у вези са реализацијом пројеката. Други разред представља промену у организацији рада из француског језика. Ученици током једне недеље имају час теорије и час вежбања- час вежбања је конципиран тако да једна група ученика похађа вежбе, док друга група похађа неки други наставни предмет. Групе се смењују на недељном ниво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ставља акценат и на само понашање ученика током часова, на њихову отвореност према предметима, активност, рад и мотивациј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 xml:space="preserve">Наставник замоли ученике да отворе 50.страну у уџбенику и погледају слике и кажу шта се налази на истим. 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Наставник, затим, задаје ученицима да прочитају питања у првом задатку. Након прочитаних питања, наставник пушта аудио запис два пута. По завршетку првог слушања, наставник замоли ученике да отворе 120.страну у уџбенику и прате текст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После другог слушања, ученици одговарају на питања. Наставник објашњава непознате речи уколико их има. Раде индивидуално. Наставник проверава одговоре ученик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fr-FR" w:eastAsia="sr-Latn-CS"/>
              </w:rPr>
              <w:t>Corrig</w:t>
            </w:r>
            <w:r>
              <w:rPr>
                <w:b/>
                <w:color w:val="000000"/>
                <w:lang w:val="sr-RS" w:eastAsia="sr-Latn-CS"/>
              </w:rPr>
              <w:t>é</w:t>
            </w:r>
            <w:r>
              <w:rPr>
                <w:b/>
                <w:color w:val="000000"/>
                <w:lang w:val="fr-FR" w:eastAsia="sr-Latn-CS"/>
              </w:rPr>
              <w:t> </w:t>
            </w:r>
            <w:r>
              <w:rPr>
                <w:b/>
                <w:color w:val="000000"/>
                <w:lang w:val="sr-RS" w:eastAsia="sr-Latn-CS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>а.</w:t>
            </w:r>
            <w:r>
              <w:rPr>
                <w:b/>
                <w:color w:val="000000"/>
                <w:lang w:val="fr-FR" w:eastAsia="sr-Latn-CS"/>
              </w:rPr>
              <w:t>le bowling et le complexe cinématographiqu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b. le skate-park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c. l’école de musiqu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d. le foot, le basket et le hand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e. la bibliothèqu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релази на другу активност. Ученици имају понуђене речи које треба да споје са одговарајућим фотографијама. Ученици раде у пару. Наставник проверава одговоре заједно са учениц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1. aller au cinéma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2. faire du rolle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3. faire de la musiqu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4. jouer au basket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5. faire un bowling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У завршном делу  часа, наставник поставља питања ученицима која се односе на дати текст: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sr-CS"/>
              </w:rPr>
              <w:t>-</w:t>
            </w:r>
            <w:r>
              <w:rPr>
                <w:b/>
                <w:lang w:val="fr-FR"/>
              </w:rPr>
              <w:t>Quelles activités présentées dans le reportage vous aimez ?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-Quelles activités vous pratiquez ?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Ученици одговарају и наставник им саопштава да ће се са групом која која ће током недење имати час увежбавати претходно обрађени лексичко-граматичи садржај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14:24:00Z</dcterms:created>
  <dc:creator>User</dc:creator>
  <dc:description/>
  <cp:keywords/>
  <dc:language>en-US</dc:language>
  <cp:lastModifiedBy>UserG</cp:lastModifiedBy>
  <dcterms:modified xsi:type="dcterms:W3CDTF">2022-07-10T14:24:00Z</dcterms:modified>
  <cp:revision>2</cp:revision>
  <dc:subject/>
  <dc:title> </dc:title>
</cp:coreProperties>
</file>